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 к запросу котировок (приложение 1 к Контракту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рактеристика сладких подарко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К «Центр культуры г. Перми им. А.Г.Солдатова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адресу Комсомольский проспект 79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  <w:t>Требования к упаковке: Простой полиэтиленовый пакет.</w:t>
      </w:r>
    </w:p>
    <w:p>
      <w:pPr>
        <w:pStyle w:val="Normal"/>
        <w:rPr/>
      </w:pPr>
      <w:r>
        <w:rPr/>
        <w:t>Общий вес подарка: не менее 500 грамм.</w:t>
      </w:r>
    </w:p>
    <w:p>
      <w:pPr>
        <w:pStyle w:val="Normal"/>
        <w:rPr/>
      </w:pPr>
      <w:r>
        <w:rPr/>
        <w:t>Поставка: до склада Заказчика</w:t>
      </w:r>
    </w:p>
    <w:p>
      <w:pPr>
        <w:pStyle w:val="Normal"/>
        <w:rPr/>
      </w:pPr>
      <w:r>
        <w:rPr/>
        <w:t>Срок годности: не менее 6 месяцев</w:t>
      </w:r>
    </w:p>
    <w:p>
      <w:pPr>
        <w:pStyle w:val="Normal"/>
        <w:rPr/>
      </w:pPr>
      <w:r>
        <w:rPr/>
        <w:t>Количество подарков – 5000 штук.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36"/>
        <w:gridCol w:w="23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ка без начинки от 25 до 45 грамм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ный батончик от 30 до 45 грам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еты шоколадные в фантиках: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юфель (костер и т.п.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решкам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афлям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темной начинкой (кара кум, белый парус и т.п.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начинкой крем-брюл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желейной (фруктовой, мармеладной) начинко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белой начинкой (весна и т.п.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амель в фантиках: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очна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овая (с начинкой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овая (без начинки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ированная шоколадной глазурью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чки (гусиные лапки и т.п.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с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шту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одного подарка составляет - ____ руб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3:26:00Z</dcterms:created>
  <dc:creator>Nastja</dc:creator>
  <dc:description/>
  <dc:language>en-US</dc:language>
  <cp:lastModifiedBy>NBelugina</cp:lastModifiedBy>
  <cp:lastPrinted>2007-05-25T14:20:00Z</cp:lastPrinted>
  <dcterms:modified xsi:type="dcterms:W3CDTF">2008-10-13T04:48:00Z</dcterms:modified>
  <cp:revision>11</cp:revision>
  <dc:subject/>
  <dc:title>Дефектная ведомость на замену труб горячего, холодного водоснабжения и системы отопления</dc:title>
</cp:coreProperties>
</file>